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</w:t>
        <w:tab/>
        <w:tab/>
        <w:t xml:space="preserve">           </w:t>
        <w:tab/>
        <w:tab/>
        <w:tab/>
        <w:tab/>
        <w:tab/>
      </w:r>
      <w:r>
        <w:rPr>
          <w:b w:val="false"/>
          <w:sz w:val="22"/>
          <w:szCs w:val="22"/>
        </w:rPr>
        <w:t>„Sajtó tájékoztatható!”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Társulásának Elnök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apirend …….tárgy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Kistérség Társul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ársulási Tanácsána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4. szeptember 18-i ülésé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A váci Jávorszky  Ödön Kórház beszámolója a  kistérségi hétvégi és ünnepnapi sürgősségi gyermekgyógyászati ügyeletre kapott támogatás felhasznál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Társulási Tanác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 Kistérség Többcélú Társulása  2012. április 17-én szolgáltatási szerződést kötött az Emergency Service Kft-vel, központi orvosi ügyeleti tevékenység ellá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egkötött szerződés 24. pontja értelmében </w:t>
      </w:r>
      <w:r>
        <w:rPr>
          <w:i/>
          <w:sz w:val="22"/>
          <w:szCs w:val="22"/>
        </w:rPr>
        <w:t xml:space="preserve">a „megbízott tevékenységéről évente, a tárgyévet követő május 31. napjáig köteles beszámolni megbízó részére.”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lgáltatást végző cég beszámolóját határidőre benyújtotta, mely a jelen előterjesztés mellékletét képezi. A mellékelt beszámoló tartalmazza az ellátottak számát települési bontásban, időközben a cégnél bekövetkezett változás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dezek alapján az alábbi határozati javaslatot terjesztem a T. Társulási Tanács elé elfogadás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ársulásának Társulási Tanácsa elfogadja az Emergency Service Kft. 2013. évről készített beszámoló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léklet:  Beszámoló a 2013. évről, Dunakeszi-Göd-Fót Központi orvosi ügye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, 2014. szeptember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Társulási Tanács Elnöke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évai Tíme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Látta: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Dr. Molnár György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jegyző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26:00Z</dcterms:created>
  <dc:creator>Gödi Polgármesteri Hivatal</dc:creator>
  <dc:description/>
  <cp:keywords/>
  <dc:language>en-US</dc:language>
  <cp:lastModifiedBy>LevaiT</cp:lastModifiedBy>
  <cp:lastPrinted>2014-09-04T10:59:00Z</cp:lastPrinted>
  <dcterms:modified xsi:type="dcterms:W3CDTF">2014-09-04T09:26:00Z</dcterms:modified>
  <cp:revision>2</cp:revision>
  <dc:subject/>
  <dc:title>Dunakeszi Kistérség</dc:title>
</cp:coreProperties>
</file>